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ind w:left="-595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3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Комитета по ветеринар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ой обла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8.2025 № 101-од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Par115"/>
      <w:bookmarkEnd w:id="0"/>
      <w:r>
        <w:rPr>
          <w:b/>
          <w:sz w:val="28"/>
          <w:szCs w:val="28"/>
        </w:rPr>
        <w:t xml:space="preserve">Областной стандарт качества оказ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услуги 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существление функций в сфере обращения с животным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работчик Стандарта качества оказания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 xml:space="preserve"> Комитет по ветеринарии Мурманской области (далее – Комитет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именов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естровый номер: 750011.Р.57.0.15320001000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функций в сфере обращения с животным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государственная услуга)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стерилизации и маркирования животных без владельцев, содержащихся в некоммерческих организациях приютах для животных, путем имплантации электронного микрочипа; стационар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овия (формы) оказания государственной услуг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роведение мероприятий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государственной услуги</w:t>
      </w:r>
      <w:bookmarkStart w:id="1" w:name="P47"/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жение численности животных без владельце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твращение появления нежелательного потомства у животных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Сведения о возмездности (безвозмездности) оказания государственной услуги, включая информацию о порядке, размере и основаниях взимания платы за оказание  государственной услуги:    </w:t>
      </w:r>
    </w:p>
    <w:p>
      <w:pPr>
        <w:pStyle w:val="Style18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оказывается бесплатно в рамках государственного задания, утвержденного Комитетом.</w:t>
      </w:r>
    </w:p>
    <w:p>
      <w:pPr>
        <w:pStyle w:val="Style18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оказания государственной услуги осуществляется в пределах бюджетных ассигнований, предусмотренных в областном бюджете на соответствующие цели. 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ермины и определения, используемые в стандарт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Стандарте используются основные понятия, определенные в Законе Мурманской области от 07.11.2013 № 1672-01-ЗМО «Об областных стандартах качества оказания (выполнения) государственных услуг (работ)»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елей настоящего Стандарта используются также следующие понятия: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цель оказания государственной услуги – конечный результат, на который направлен процесс оказания  государственной услуги;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показатели оценки качества выполнения государственной услуги – показатели, характеризующие результат выполнения работы и качество условий ее выполнения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  <w:color w:val="001D35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маркирование животного без владельцев </w:t>
      </w:r>
      <w:r>
        <w:rPr>
          <w:sz w:val="28"/>
          <w:szCs w:val="28"/>
          <w:shd w:fill="FFFFFF" w:val="clear"/>
        </w:rPr>
        <w:t>–</w:t>
      </w:r>
      <w:r>
        <w:rPr>
          <w:sz w:val="28"/>
          <w:szCs w:val="28"/>
        </w:rPr>
        <w:t xml:space="preserve"> процедура введения под кожу животного электронного микрочипа, который содержит уникальный идентификационный номер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ерилизация животного без владельца  это хирургическая операция, в ходе которой удаляются репродуктивные органы животного с целью предотвращения появления нежелательного потомства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Правовые основы оказания государствен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Мурманской области от 16.07.2019 № 2402-01-ЗМО «Об ответственном обращении с животными в Мурманской области»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Мурманской области от 07.11.2013 № 1672-01-ЗМО «Об областных стандартах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Мурманской области от 03.02.2014                        № 35-ПП «Об утверждении порядка разработки, утверждения и изменения областных стандартов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ой региональный перечень государственных (муниципальных) услуг и работ, утвержденный в установленном порядке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задание, утвержденное Комитето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ГОБВУ «Мурманская облСББЖ» (далее – Учреждение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и характеристика потенциальных потребителей государственной услуги: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коммерческие организации, являющиеся владельцами приютов для животных (далее – владелец приюта). 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 xml:space="preserve"> Показатели оценки качества оказания (выполнения)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>приложение к настоящему Стандарт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nformat"/>
        <w:tabs>
          <w:tab w:val="clear" w:pos="141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роцедурам оказания (выполнения) государственной услуги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.</w:t>
        <w:tab/>
        <w:t>Перечень документов, необходимых для оказания государственной услуги: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;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владельца приюта;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78371308"/>
      <w:r>
        <w:rPr>
          <w:rFonts w:cs="Times New Roman" w:ascii="Times New Roman" w:hAnsi="Times New Roman"/>
          <w:sz w:val="28"/>
          <w:szCs w:val="28"/>
        </w:rPr>
        <w:t xml:space="preserve">ветеринарный паспорт на животное или иной документ, подтверждающий проведение ему вакцинации против бешенства (не позднее, чем за 14 дней до стерилизации, если они не были привиты в течение последних 12 месяцев). </w:t>
      </w:r>
      <w:bookmarkEnd w:id="2"/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2.</w:t>
        <w:tab/>
        <w:t xml:space="preserve"> Порядок оказания (выполнения) государственной услуги: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осуществляется в соответствии с государственным заданием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 стационаре осуществляется в помещениях Учреждения, специально оборудованных для предоставления государственной услуги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д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кирования и стерилизации животных без владельцев в стационаре о</w:t>
      </w:r>
      <w:r>
        <w:rPr>
          <w:rFonts w:cs="Times New Roman" w:ascii="Times New Roman" w:hAnsi="Times New Roman"/>
          <w:sz w:val="28"/>
          <w:szCs w:val="28"/>
          <w:lang w:eastAsia="ru-RU"/>
        </w:rPr>
        <w:t>существляется специалистом в области ветеринарии Учреждения</w:t>
      </w:r>
      <w:r>
        <w:rPr>
          <w:rFonts w:cs="Times New Roman" w:ascii="Times New Roman" w:hAnsi="Times New Roman"/>
          <w:sz w:val="28"/>
          <w:szCs w:val="28"/>
        </w:rPr>
        <w:t xml:space="preserve"> по предварительной запис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ированию путем введения микрочипа подлежат все животные независимо от возраста, за исключением тех, кому уже имплантирован микрочип.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действий при проведении маркирования животных: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дготовка: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маркирования необходимо убедиться в том, что животное не имеет ранее установленного микрочипа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исключения патологических отклонений в здоровье животного, которые могут затруднить имплантацию микрочипа и последующее заживление участка кожи, специалист в области ветеринарии Учреждения проводит визуальный осмотр и пальпацию животного.</w:t>
      </w:r>
    </w:p>
    <w:p>
      <w:pPr>
        <w:pStyle w:val="ConsPlusNonformat"/>
        <w:tabs>
          <w:tab w:val="clear" w:pos="141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д введением микрочипа специалист в области ветеринарии Учреждения считывает номер микрочипа сканером, проверяет его работоспособность и соответствие номера на штрих-коде.</w:t>
      </w:r>
    </w:p>
    <w:p>
      <w:pPr>
        <w:pStyle w:val="ConsPlusNonformat"/>
        <w:tabs>
          <w:tab w:val="clear" w:pos="141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д установкой микрочипа </w:t>
      </w:r>
      <w:r>
        <w:rPr>
          <w:rFonts w:cs="Times New Roman" w:ascii="Times New Roman" w:hAnsi="Times New Roman"/>
          <w:sz w:val="28"/>
          <w:szCs w:val="28"/>
        </w:rPr>
        <w:t>место введения обрабатывается антисептиком.</w:t>
      </w:r>
    </w:p>
    <w:p>
      <w:pPr>
        <w:pStyle w:val="ConsPlusNonformat"/>
        <w:tabs>
          <w:tab w:val="clear" w:pos="141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ка микрочипа:</w:t>
      </w:r>
    </w:p>
    <w:p>
      <w:pPr>
        <w:pStyle w:val="ConsPlusNonformat"/>
        <w:tabs>
          <w:tab w:val="clear" w:pos="1418"/>
          <w:tab w:val="left" w:pos="567" w:leader="none"/>
        </w:tabs>
        <w:ind w:firstLine="709"/>
        <w:jc w:val="both"/>
        <w:rPr>
          <w:rStyle w:val="Uv3um"/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микрочип, упакованный в стерильный аппликатор, вводится под кожу животного с помощью шприца/иглы. П</w:t>
      </w:r>
      <w:r>
        <w:rPr>
          <w:rFonts w:cs="Times New Roman" w:ascii="Times New Roman" w:hAnsi="Times New Roman"/>
          <w:spacing w:val="1"/>
          <w:sz w:val="28"/>
          <w:szCs w:val="28"/>
        </w:rPr>
        <w:t>осле введения микрочипа специалист в области ветеринарии сканирует его чтобы убедиться, что чип работает и считать его идентификационный номер.</w:t>
      </w:r>
      <w:r>
        <w:rPr>
          <w:rStyle w:val="Uv3um"/>
          <w:rFonts w:cs="Times New Roman" w:ascii="Times New Roman" w:hAnsi="Times New Roman"/>
          <w:spacing w:val="1"/>
          <w:sz w:val="28"/>
          <w:szCs w:val="28"/>
        </w:rPr>
        <w:t> </w:t>
      </w:r>
    </w:p>
    <w:p>
      <w:pPr>
        <w:pStyle w:val="ConsPlusNonformat"/>
        <w:tabs>
          <w:tab w:val="clear" w:pos="1418"/>
          <w:tab w:val="left" w:pos="567" w:leader="none"/>
        </w:tabs>
        <w:ind w:firstLine="709"/>
        <w:jc w:val="both"/>
        <w:rPr/>
      </w:pPr>
      <w:r>
        <w:rPr>
          <w:rStyle w:val="Uv3um"/>
          <w:rFonts w:cs="Times New Roman" w:ascii="Times New Roman" w:hAnsi="Times New Roman"/>
          <w:spacing w:val="1"/>
          <w:sz w:val="28"/>
          <w:szCs w:val="28"/>
        </w:rPr>
        <w:t>3) Регистрация микрочипа:</w:t>
      </w:r>
    </w:p>
    <w:p>
      <w:pPr>
        <w:pStyle w:val="ConsPlusNonformat"/>
        <w:tabs>
          <w:tab w:val="clear" w:pos="1418"/>
          <w:tab w:val="left" w:pos="567" w:leader="none"/>
        </w:tabs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shd w:fill="FFFFFF" w:val="clear"/>
        </w:rPr>
      </w:pPr>
      <w:r>
        <w:rPr>
          <w:rStyle w:val="Uv3um"/>
          <w:rFonts w:cs="Times New Roman" w:ascii="Times New Roman" w:hAnsi="Times New Roman"/>
          <w:spacing w:val="1"/>
          <w:sz w:val="28"/>
          <w:szCs w:val="28"/>
        </w:rPr>
        <w:t xml:space="preserve">После установки микрочипа специалист в области ветеринарии вносит </w:t>
      </w:r>
      <w:r>
        <w:rPr>
          <w:rFonts w:cs="Times New Roman" w:ascii="Times New Roman" w:hAnsi="Times New Roman"/>
          <w:sz w:val="28"/>
          <w:szCs w:val="28"/>
        </w:rPr>
        <w:t xml:space="preserve">сведения о животном и его владельце, </w:t>
      </w:r>
      <w:r>
        <w:rPr>
          <w:rStyle w:val="Uv3um"/>
          <w:rFonts w:cs="Times New Roman" w:ascii="Times New Roman" w:hAnsi="Times New Roman"/>
          <w:spacing w:val="1"/>
          <w:sz w:val="28"/>
          <w:szCs w:val="28"/>
        </w:rPr>
        <w:t xml:space="preserve">об  </w:t>
      </w:r>
      <w:r>
        <w:rPr>
          <w:rFonts w:cs="Times New Roman" w:ascii="Times New Roman" w:hAnsi="Times New Roman"/>
          <w:sz w:val="28"/>
          <w:szCs w:val="28"/>
        </w:rPr>
        <w:t xml:space="preserve">уникальном идентификационном номере, присвоенном животному, в базу данных идентифицированных животных. Информация об идентификационном </w:t>
      </w:r>
      <w:r>
        <w:rPr>
          <w:rStyle w:val="Uv3um"/>
          <w:rFonts w:cs="Times New Roman" w:ascii="Times New Roman" w:hAnsi="Times New Roman"/>
          <w:spacing w:val="1"/>
          <w:sz w:val="28"/>
          <w:szCs w:val="28"/>
        </w:rPr>
        <w:t>номере микрочипа также вносится в ветеринарный паспорт животного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ь действий при проведении операции по стерилизации животного:</w:t>
      </w:r>
    </w:p>
    <w:p>
      <w:pPr>
        <w:pStyle w:val="Normal"/>
        <w:shd w:fill="FFFFFF" w:val="clear"/>
        <w:ind w:left="709" w:hanging="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) Подготовка к операции: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еред операцией проводится осмотр животного и при необходимости дополнительные исследования, чтобы исключить противопоказания. 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pacing w:val="1"/>
          <w:sz w:val="28"/>
          <w:szCs w:val="28"/>
        </w:rPr>
        <w:t>2) А</w:t>
      </w:r>
      <w:r>
        <w:rPr>
          <w:rStyle w:val="StrongEmphasis"/>
          <w:b w:val="false"/>
          <w:sz w:val="28"/>
          <w:szCs w:val="28"/>
        </w:rPr>
        <w:t>нестез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"/>
          <w:sz w:val="28"/>
          <w:szCs w:val="28"/>
        </w:rPr>
        <w:t>стерилизация (кастрация) животного проводится под общим наркозом.</w:t>
      </w:r>
      <w:r>
        <w:rPr>
          <w:rStyle w:val="Uv3um"/>
          <w:spacing w:val="1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rStyle w:val="Uv3um"/>
          <w:spacing w:val="1"/>
          <w:sz w:val="28"/>
          <w:szCs w:val="28"/>
        </w:rPr>
      </w:pPr>
      <w:r>
        <w:rPr>
          <w:rStyle w:val="Uv3um"/>
          <w:spacing w:val="1"/>
          <w:sz w:val="28"/>
          <w:szCs w:val="28"/>
        </w:rPr>
        <w:t>3) Обработка операционного поля:</w:t>
      </w:r>
    </w:p>
    <w:p>
      <w:pPr>
        <w:pStyle w:val="Normal"/>
        <w:shd w:fill="FFFFFF" w:val="clear"/>
        <w:ind w:firstLine="709"/>
        <w:jc w:val="both"/>
        <w:rPr>
          <w:rStyle w:val="Uv3um"/>
          <w:spacing w:val="1"/>
          <w:sz w:val="28"/>
          <w:szCs w:val="28"/>
        </w:rPr>
      </w:pPr>
      <w:r>
        <w:rPr>
          <w:spacing w:val="1"/>
          <w:sz w:val="28"/>
          <w:szCs w:val="28"/>
          <w:shd w:fill="FFFFFF" w:val="clear"/>
        </w:rPr>
        <w:t>выбривание шерсти, обработка кожи антисептиком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rStyle w:val="Uv3um"/>
          <w:spacing w:val="1"/>
          <w:sz w:val="28"/>
          <w:szCs w:val="28"/>
        </w:rPr>
        <w:t>4)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Хирургический доступ и удаление репродуктивных органов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"/>
          <w:sz w:val="28"/>
          <w:szCs w:val="28"/>
        </w:rPr>
        <w:t xml:space="preserve">метод хирургического доступа выбирается специалистом в области ветеринарии;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)  Удаление репродуктивных органов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"/>
          <w:sz w:val="28"/>
          <w:szCs w:val="28"/>
        </w:rPr>
        <w:t>специалист в области ветеринарии удаляет у самок яичники и матку (овариогистерэктомия), у самцов – семенники (орхиэктомия).</w:t>
      </w:r>
      <w:r>
        <w:rPr>
          <w:rStyle w:val="Uv3um"/>
          <w:spacing w:val="1"/>
          <w:sz w:val="28"/>
          <w:szCs w:val="28"/>
        </w:rPr>
        <w:t> </w:t>
      </w:r>
    </w:p>
    <w:p>
      <w:pPr>
        <w:pStyle w:val="Normal"/>
        <w:shd w:fill="FFFFFF" w:val="clear"/>
        <w:ind w:left="709" w:hanging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6)  Ушивание раны: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сле удаления органов рана зашивается, и на животное надевается защитная попона (при необходимости).</w:t>
      </w:r>
      <w:r>
        <w:rPr>
          <w:rStyle w:val="Uv3um"/>
          <w:spacing w:val="1"/>
          <w:sz w:val="28"/>
          <w:szCs w:val="28"/>
        </w:rPr>
        <w:t> 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Послеоперационный уход:</w:t>
      </w:r>
    </w:p>
    <w:p>
      <w:pPr>
        <w:pStyle w:val="ConsPlusNonformat"/>
        <w:tabs>
          <w:tab w:val="clear" w:pos="141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операционный уход осуществляет потребитель государственной услуги в соответствии с рекомендациями специалиста в области ветеринарии.</w:t>
      </w:r>
    </w:p>
    <w:p>
      <w:pPr>
        <w:pStyle w:val="ConsPlusNonformat"/>
        <w:tabs>
          <w:tab w:val="clear" w:pos="141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стечении 10 дней со дня проведения операции по стерилизации потребитель государственной услуги обязан предоставить животное в Учреждение для проведения клинического осмотра, снятия швов (при необходимости).  </w:t>
      </w:r>
    </w:p>
    <w:p>
      <w:pPr>
        <w:pStyle w:val="ConsPlusNonformat"/>
        <w:tabs>
          <w:tab w:val="clear" w:pos="141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озникновения у потребителя государственной услуги опасений за состояние здоровья принадлежащего ему животного, прошедшего стерилизацию, предоставление такого животного в Учреждение для клинического осмотра и получения рекомендаций по дальнейшему послеоперационному уходу, осуществляется потребителем государственной услуги в любое другое время в рамках графика работы Учреждения, вплоть до полного заживления послеоперационного шва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3.</w:t>
        <w:tab/>
        <w:t xml:space="preserve"> Перечень оснований для приостановления оказания или отказа в оказании государственной услуги: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0" w:leader="none"/>
          <w:tab w:val="left" w:pos="284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личие у животного, предоставленного потребителем государственной услуги, противопоказаний к оперативному вмешательству;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0" w:leader="none"/>
          <w:tab w:val="left" w:pos="28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у животного ранее установленного электронного микрочипа;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0" w:leader="none"/>
          <w:tab w:val="left" w:pos="284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чреждением количественного показателя государственной услуги в текущем календарном году на 100 %;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0" w:leader="none"/>
          <w:tab w:val="left" w:pos="284" w:leader="none"/>
          <w:tab w:val="left" w:pos="993" w:leader="none"/>
        </w:tabs>
        <w:autoSpaceDE w:val="false"/>
        <w:ind w:left="0" w:firstLine="709"/>
        <w:jc w:val="both"/>
        <w:rPr/>
      </w:pPr>
      <w:bookmarkStart w:id="3" w:name="_Hlk121840140"/>
      <w:bookmarkEnd w:id="3"/>
      <w:r>
        <w:rPr>
          <w:sz w:val="28"/>
          <w:szCs w:val="28"/>
        </w:rPr>
        <w:t>отсутствие у животного вакцинации против бешенства (не позднее, чем за 14 дней до стерилизации, если они не были привиты в течение последних 12 месяцев);</w:t>
      </w:r>
    </w:p>
    <w:p>
      <w:pPr>
        <w:pStyle w:val="Style18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_Hlk121840140"/>
      <w:bookmarkStart w:id="5" w:name="_Hlk121840140"/>
      <w:bookmarkEnd w:id="5"/>
    </w:p>
    <w:p>
      <w:pPr>
        <w:pStyle w:val="Style18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9.4.</w:t>
        <w:tab/>
        <w:t xml:space="preserve">  Порядок обжалования решений, действий (бездействия) должностных лиц государственных областных учреждений в процессе оказания государственной услуги в случае несоответствия государственной услуги  Стандарту: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Потребитель государственной услуги вправе обжаловать решения, действия (бездействие) должностных лиц учреждения в процессе оказания государственной услуги в случае несоответствия государственной услуги Стандарту.  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 имеет право на обжалование действий (бездействия) и решений должностных лиц в досудебном (внесудебном) порядке и судебном порядке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досудебном (внесудебном) порядке могут обжаловаться действия (бездействие) и решения должностных лиц, участвующих в оказании государственной услуги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(бездействие) должностных лиц и решения, принятые в ходе оказания государственной услуги, могут быть обжалованы заявителем в суд по месту его жительства или по месту нахождения учреждения, должностного лица, решение, действие (бездействие) которых оспариваются.   Потребитель вправе обратиться в вышестоящий в порядке подчиненности орган  Комитет по ветеринарии Мурманской области.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Требования к материально-техническому обеспечению оказания (выполнения) государственной услуги: 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279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З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Состояние зданий и помещений должно соответствовать действующим строительным, противопожарным, санитарно-гигиеническим нормам и правилам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 </w:t>
            </w:r>
            <w:r>
              <w:rPr/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легающая территор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рритория здания в темное время суток должна быть освещен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634-20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 xml:space="preserve">Наличие в учреждении санитарно-бытовых и административно-хозяйственных помещений (гардероб, туалетная комната, санузел). 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Стены и полы помещений для оказания государственной услуги должны быть облицованы материалами, влагостойкими и устойчивыми к действию моющих и дезинфицирующих средств.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Площадь и состояние помещений должны отвечать требованиям к безопасности труда работнико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30.03.1999 № 52-ФЗ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«О санитарно-эпидемиологическом благополучии населения» 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е правила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634-2013</w:t>
            </w:r>
          </w:p>
        </w:tc>
      </w:tr>
      <w:tr>
        <w:trPr>
          <w:trHeight w:val="19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спортные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ранспортные средства должны находиться в технически исправном состоянии, </w:t>
            </w:r>
            <w:r>
              <w:rPr>
                <w:spacing w:val="1"/>
                <w:shd w:fill="FFFFFF" w:val="clear"/>
              </w:rPr>
              <w:t xml:space="preserve">соответствовать требованиям безопасности дорожного движения и охраны окружающей среды,  должны быть </w:t>
            </w:r>
            <w:r>
              <w:rPr/>
              <w:t>укомплектованы необходимым оборудованием (</w:t>
            </w:r>
            <w:r>
              <w:rPr>
                <w:spacing w:val="1"/>
                <w:shd w:fill="FFFFFF" w:val="clear"/>
              </w:rPr>
              <w:t xml:space="preserve">огнетушитель, аптечка, знак аварийной остановки)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Постановление Правительства РФ от 23.10.1993 № 1090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«О Правилах дорожного движения»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удование, средства и материа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иметь в своем распоряжении специальное и табельное техническое оснащение, в состав которого входят аппаратура, приборы, оборудование, приспособления,  инструменты и другие технические устройства и средства, используемые при выполнении действий по предоставлению услуги потребителям.</w:t>
            </w:r>
          </w:p>
          <w:p>
            <w:pPr>
              <w:pStyle w:val="Normal"/>
              <w:autoSpaceDE w:val="false"/>
              <w:rPr/>
            </w:pPr>
            <w:r>
              <w:rPr/>
              <w:t>Оборудование должно  иметь технические паспорт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реждение должно </w:t>
            </w:r>
            <w:r>
              <w:rPr>
                <w:shd w:fill="FFFFFF" w:val="clear"/>
              </w:rPr>
              <w:t>иметь телефонную связь и доступ в к сети Интерне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4.05.1993 № 4979-1 «О ветеринарии»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Учреждения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  <w:tab/>
        <w:t xml:space="preserve">Требования к законности и безопасности оказания (выполнения) государственной услуги: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322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Разрешительные докуме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Не требуются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стоя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соответствовать требованиям санитарных правил и иных нормативных правовых актов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Федеральный закон от 30.03.1999 № 52-ФЗ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«О санитарно-эпидемиологическом благополучии населения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: установками автоматической пожарной сигнализацией; средствами извещения о пожаре; первичными средствами пожаротушения; схемами эваку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21.12.1994 № 69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пожарной безопасности»;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22.07.2008 № 123-ФЗ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«Технический регламент о требованиях пожарной безопасности» </w:t>
            </w:r>
          </w:p>
        </w:tc>
      </w:tr>
      <w:tr>
        <w:trPr>
          <w:trHeight w:val="11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иналь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 кнопкой экстренного вызова правоохранительных органов или охран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закон от 06.03.2006 №35-ФЗ «О противодействии терроризм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ранение  лекарственных средств для ветеринарного приме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Помещения для хранения лекарственных средств для ветеринарного применения и  условия хранения лекарственных средств должны соответствовать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  Ветеринарных прави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jc w:val="both"/>
              <w:rPr/>
            </w:pPr>
            <w:r>
              <w:rPr/>
              <w:t>Приказ Минсельхоза России от 29.07.2020 № 426</w:t>
            </w:r>
          </w:p>
          <w:p>
            <w:pPr>
              <w:pStyle w:val="Style18"/>
              <w:spacing w:lineRule="atLeast" w:line="230" w:before="0" w:after="0"/>
              <w:jc w:val="both"/>
              <w:rPr/>
            </w:pPr>
            <w:r>
              <w:rPr/>
              <w:t xml:space="preserve">«Об утверждении Правил хранения лекарственных средств для ветеринарного применения»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ологическ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государственной услуги осуществляется в специальной одежде, специальной обуви и средствах индивидуальной защиты.</w:t>
            </w:r>
          </w:p>
          <w:p>
            <w:pPr>
              <w:pStyle w:val="Normal"/>
              <w:autoSpaceDE w:val="false"/>
              <w:rPr/>
            </w:pPr>
            <w:r>
              <w:rPr/>
              <w:t>В местах оказания услуги должна быть аптечка первой доврачебной помощ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«Трудовой кодекс Российской Федерации»  от 30.12.2001 № 197-ФЗ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(статья 221)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ые правила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2.</w:t>
        <w:tab/>
        <w:t xml:space="preserve">Требования к доступности государственной услуги для потребителей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жиме работы ГОБВУ «Мурманская облСББЖ», условиях предоставления услуги размещается на официальном сайте Учреждения (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http://www.mosbbg.ru</w:t>
      </w:r>
      <w:r>
        <w:rPr>
          <w:rFonts w:cs="Times New Roman" w:ascii="Times New Roman" w:hAnsi="Times New Roman"/>
          <w:sz w:val="28"/>
          <w:szCs w:val="28"/>
          <w:lang w:eastAsia="ru-RU"/>
        </w:rPr>
        <w:t>) и информационных стендах в местах оказания государственной услуги (перечень основных видов ветеринарных услуг и формы их предоставления; образцы типовых договоров; сведения об органе по защите прав потребителей; контактная информация).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13.</w:t>
        <w:tab/>
        <w:t xml:space="preserve">Требования к уровню кадрового обеспечения оказания (выполнения) государственной услуги: </w:t>
      </w:r>
    </w:p>
    <w:tbl>
      <w:tblPr>
        <w:tblW w:w="971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76"/>
        <w:gridCol w:w="1985"/>
        <w:gridCol w:w="1984"/>
        <w:gridCol w:w="1843"/>
        <w:gridCol w:w="2126"/>
      </w:tblGrid>
      <w:tr>
        <w:trPr>
          <w:trHeight w:val="16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Нормативная чис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 xml:space="preserve">НПА,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устанавливающий нормативную чис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Уровень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Периодичность мероприятий по переподготовке, повышению квалификации</w:t>
            </w:r>
          </w:p>
        </w:tc>
      </w:tr>
      <w:tr>
        <w:trPr>
          <w:trHeight w:val="26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вр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должны иметь высшее профессиона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фельдш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пециалисты должны иметь среднее профессиональное образ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д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количе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дительское удостоверение категории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</w:tr>
    </w:tbl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.</w:t>
        <w:tab/>
        <w:t xml:space="preserve">Требования к уровню информационного обеспечения потребителей государственной услуги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0"/>
        <w:gridCol w:w="5812"/>
        <w:gridCol w:w="2126"/>
      </w:tblGrid>
      <w:tr>
        <w:trPr>
          <w:trHeight w:val="4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получения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 обновления информации</w:t>
            </w:r>
          </w:p>
        </w:tc>
      </w:tr>
      <w:tr>
        <w:trPr>
          <w:trHeight w:val="13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информационных материалов на информационных стендах и на официальном сайте  Учре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юридический и почтовый адрес Учреждения и его структурных подраздел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номера телефонов, адреса официального сайта Учреждения в сети Интернет и электронной поч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режим рабо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еречень оказываемых государственных услуг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орядок обжалования решений, действий                (бездействия) должностных лиц Учрежд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адрес, контактные телефоны Комитета по ветеринарии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, но не реже 2 раз в год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5.</w:t>
        <w:tab/>
        <w:t xml:space="preserve">Требования к организации учета мнения потребителей о качестве оказания государственной услуги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ConsPlusNonformat"/>
        <w:numPr>
          <w:ilvl w:val="0"/>
          <w:numId w:val="2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чие книги отзывов и предложений, которая предоставляется получателем государственной услуги по его требованию;</w:t>
      </w:r>
    </w:p>
    <w:p>
      <w:pPr>
        <w:pStyle w:val="ConsPlusNonformat"/>
        <w:numPr>
          <w:ilvl w:val="0"/>
          <w:numId w:val="2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зывы и предложения получателей государственной услуги рассматриваются ежемесячно с принятием при необходимости соответствующих мер;</w:t>
      </w:r>
    </w:p>
    <w:p>
      <w:pPr>
        <w:pStyle w:val="ConsPlusNonformat"/>
        <w:numPr>
          <w:ilvl w:val="0"/>
          <w:numId w:val="2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ганизация приема, регистрации, рассмотрения обращений потребителей государственных услуг и подготовка ответов на них;</w:t>
      </w:r>
    </w:p>
    <w:p>
      <w:pPr>
        <w:pStyle w:val="ConsPlusNonformat"/>
        <w:numPr>
          <w:ilvl w:val="0"/>
          <w:numId w:val="2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ведение опросов потребителей услуг не реже 1 раза в год в целях выявления их мнения относительно качества предоставляемых государственных услуг.</w:t>
      </w:r>
    </w:p>
    <w:p>
      <w:pPr>
        <w:pStyle w:val="ConsPlusNonformat"/>
        <w:tabs>
          <w:tab w:val="clear" w:pos="1418"/>
          <w:tab w:val="left" w:pos="426" w:leader="none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6.</w:t>
        <w:tab/>
        <w:t>Иные требования, необходимые для обеспечения оказания государственной услуги на высоком качественном уровне, определяемые Исполнительным органом государственной власти Мурман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Стандарту</w:t>
            </w:r>
          </w:p>
        </w:tc>
      </w:tr>
    </w:tbl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оценки качества оказания государственной услуги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2090"/>
        <w:gridCol w:w="2091"/>
        <w:gridCol w:w="2552"/>
      </w:tblGrid>
      <w:tr>
        <w:trPr>
          <w:tblHeader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аименование показателя качества, единицы измер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ормативное значение показателя каче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Источник информации получения данных для определения фактического значения</w:t>
            </w:r>
          </w:p>
        </w:tc>
      </w:tr>
      <w:tr>
        <w:trPr>
          <w:tblHeader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результат оказания государственной услуги 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Количество животных, подвергнутых маркированию и стерилизации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 голов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Согласно государственному заданию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Отчет о выполнении государственного зада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условия, влияющие на качество процесса оказания государственной услуги 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. Требования к материально-техническому обеспечению оказания 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обеспечения необходимыми зданиями,  транспортными средствами, оборудованием для оказания государственной услуги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2. Требования к законности и безопасности оказания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Уровень соответствия санитарного состояния помещений установленным требованиям Стандарта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Уровень соответствия противопожарной безопасности помещений установленным требования Стандарта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Уровень соответствия безопасности в области обращения лекарственных средств для ветеринарного применения установленным требования Стандарта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биологической безопасности установленым требованиям Стандарта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3. Требования к доступности государственной услуги для потребителей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доступности информации об оказываемой государственной услуге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4. Требования к уровню кадрового обеспечения оказания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Уровень соответствия фактического количества персонала, задействованного для оказания государственной услуги к  штатной численности персонала на оказание  государственной услуги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%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 = Чф / Чш X 100, где: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 - Уровень соответствия фактического количества персонала, задействованного для оказания государственной услуги  к  штатной численности персонала на оказание  государственной услуги, проценты;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Чф - численность персонала, фактически оказывающая государственную услугу в отчетном периоде, единицы;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Чш – штатная численность персонала на оказание государственной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5. Требования к уровню информационного обеспечения потребителей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Полнота размещения информационных материалов на информационных стендах и на официальном сайте  Учреждения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6. Требования к организации учета мнения потребителей о качестве оказания 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Наличие книги отзывов и предложений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Процент обоснованных жалоб потребителей, по которым приняты меры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Единица измерения: 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/ Ж x 100, где: </w:t>
            </w:r>
          </w:p>
          <w:p>
            <w:pPr>
              <w:pStyle w:val="Style18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- число обоснованных жалоб потребителей, поступивших в отчетном периоде, по которым приняты меры;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>Ж - общее количество обоснованных жалоб потребителей, поступивших в отчетном периоде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</w:tbl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/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Uv3um">
    <w:name w:val="uv3um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4:03:00Z</dcterms:created>
  <dc:creator>Данилова Ю.С.</dc:creator>
  <dc:description/>
  <cp:keywords/>
  <dc:language>en-US</dc:language>
  <cp:lastModifiedBy>Должанова</cp:lastModifiedBy>
  <cp:lastPrinted>2021-03-23T13:51:00Z</cp:lastPrinted>
  <dcterms:modified xsi:type="dcterms:W3CDTF">2025-08-19T14:29:00Z</dcterms:modified>
  <cp:revision>12</cp:revision>
  <dc:subject/>
  <dc:title>Приложение</dc:title>
</cp:coreProperties>
</file>